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5  2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51255</wp:posOffset>
                      </wp:positionV>
                      <wp:extent cx="544830" cy="37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92">
                                    <a:moveTo>
                                      <a:pt x="47" y="356"/>
                                    </a:moveTo>
                                    <a:cubicBezTo>
                                      <a:pt x="55" y="318"/>
                                      <a:pt x="78" y="240"/>
                                      <a:pt x="137" y="221"/>
                                    </a:cubicBezTo>
                                    <a:cubicBezTo>
                                      <a:pt x="196" y="202"/>
                                      <a:pt x="338" y="243"/>
                                      <a:pt x="399" y="243"/>
                                    </a:cubicBezTo>
                                    <a:cubicBezTo>
                                      <a:pt x="460" y="243"/>
                                      <a:pt x="481" y="237"/>
                                      <a:pt x="504" y="221"/>
                                    </a:cubicBezTo>
                                    <a:cubicBezTo>
                                      <a:pt x="527" y="205"/>
                                      <a:pt x="520" y="173"/>
                                      <a:pt x="534" y="146"/>
                                    </a:cubicBezTo>
                                    <a:cubicBezTo>
                                      <a:pt x="548" y="119"/>
                                      <a:pt x="562" y="78"/>
                                      <a:pt x="587" y="56"/>
                                    </a:cubicBezTo>
                                    <a:cubicBezTo>
                                      <a:pt x="612" y="34"/>
                                      <a:pt x="652" y="0"/>
                                      <a:pt x="684" y="11"/>
                                    </a:cubicBezTo>
                                    <a:cubicBezTo>
                                      <a:pt x="716" y="22"/>
                                      <a:pt x="755" y="69"/>
                                      <a:pt x="782" y="123"/>
                                    </a:cubicBezTo>
                                    <a:cubicBezTo>
                                      <a:pt x="809" y="177"/>
                                      <a:pt x="840" y="269"/>
                                      <a:pt x="849" y="333"/>
                                    </a:cubicBezTo>
                                    <a:cubicBezTo>
                                      <a:pt x="858" y="397"/>
                                      <a:pt x="847" y="480"/>
                                      <a:pt x="834" y="506"/>
                                    </a:cubicBezTo>
                                    <a:cubicBezTo>
                                      <a:pt x="821" y="532"/>
                                      <a:pt x="800" y="491"/>
                                      <a:pt x="774" y="491"/>
                                    </a:cubicBezTo>
                                    <a:cubicBezTo>
                                      <a:pt x="748" y="491"/>
                                      <a:pt x="708" y="500"/>
                                      <a:pt x="677" y="506"/>
                                    </a:cubicBezTo>
                                    <a:cubicBezTo>
                                      <a:pt x="646" y="512"/>
                                      <a:pt x="619" y="527"/>
                                      <a:pt x="587" y="528"/>
                                    </a:cubicBezTo>
                                    <a:cubicBezTo>
                                      <a:pt x="555" y="529"/>
                                      <a:pt x="523" y="508"/>
                                      <a:pt x="482" y="513"/>
                                    </a:cubicBezTo>
                                    <a:cubicBezTo>
                                      <a:pt x="441" y="518"/>
                                      <a:pt x="385" y="552"/>
                                      <a:pt x="339" y="558"/>
                                    </a:cubicBezTo>
                                    <a:cubicBezTo>
                                      <a:pt x="293" y="564"/>
                                      <a:pt x="250" y="547"/>
                                      <a:pt x="204" y="551"/>
                                    </a:cubicBezTo>
                                    <a:cubicBezTo>
                                      <a:pt x="158" y="555"/>
                                      <a:pt x="96" y="592"/>
                                      <a:pt x="62" y="581"/>
                                    </a:cubicBezTo>
                                    <a:cubicBezTo>
                                      <a:pt x="28" y="570"/>
                                      <a:pt x="4" y="520"/>
                                      <a:pt x="2" y="483"/>
                                    </a:cubicBezTo>
                                    <a:cubicBezTo>
                                      <a:pt x="0" y="446"/>
                                      <a:pt x="38" y="383"/>
                                      <a:pt x="47" y="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92" path="m47,356c55,318,78,240,137,221c196,202,338,243,399,243c460,243,481,237,504,221c527,205,520,173,534,146c548,119,562,78,587,56c612,34,652,0,684,11c716,22,755,69,782,123c809,177,840,269,849,333c858,397,847,480,834,506c821,532,800,491,774,491c748,491,708,500,677,506c646,512,619,527,587,528c555,529,523,508,482,513c441,518,385,552,339,558c293,564,250,547,204,551c158,555,96,592,62,581c28,570,4,520,2,483c0,446,38,383,47,356xe" stroked="f" o:allowincell="t" style="position:absolute;margin-left:13.9pt;margin-top:90.65pt;width:42.85pt;height:2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00990</wp:posOffset>
                      </wp:positionV>
                      <wp:extent cx="353695" cy="32004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504">
                                    <a:moveTo>
                                      <a:pt x="300" y="0"/>
                                    </a:moveTo>
                                    <a:cubicBezTo>
                                      <a:pt x="334" y="30"/>
                                      <a:pt x="464" y="119"/>
                                      <a:pt x="503" y="180"/>
                                    </a:cubicBezTo>
                                    <a:cubicBezTo>
                                      <a:pt x="542" y="241"/>
                                      <a:pt x="557" y="316"/>
                                      <a:pt x="533" y="367"/>
                                    </a:cubicBezTo>
                                    <a:cubicBezTo>
                                      <a:pt x="509" y="418"/>
                                      <a:pt x="449" y="470"/>
                                      <a:pt x="360" y="487"/>
                                    </a:cubicBezTo>
                                    <a:cubicBezTo>
                                      <a:pt x="271" y="504"/>
                                      <a:pt x="75" y="475"/>
                                      <a:pt x="0" y="4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,504" path="m300,0c334,30,464,119,503,180c542,241,557,316,533,367c509,418,449,470,360,487c271,504,75,475,0,472e" stroked="t" o:allowincell="t" style="position:absolute;margin-left:87.85pt;margin-top:23.7pt;width:27.8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492250</wp:posOffset>
                      </wp:positionV>
                      <wp:extent cx="1104900" cy="34226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39">
                                    <a:moveTo>
                                      <a:pt x="0" y="224"/>
                                    </a:moveTo>
                                    <a:cubicBezTo>
                                      <a:pt x="46" y="207"/>
                                      <a:pt x="159" y="146"/>
                                      <a:pt x="278" y="111"/>
                                    </a:cubicBezTo>
                                    <a:cubicBezTo>
                                      <a:pt x="397" y="76"/>
                                      <a:pt x="568" y="28"/>
                                      <a:pt x="713" y="14"/>
                                    </a:cubicBezTo>
                                    <a:cubicBezTo>
                                      <a:pt x="858" y="0"/>
                                      <a:pt x="1036" y="14"/>
                                      <a:pt x="1148" y="29"/>
                                    </a:cubicBezTo>
                                    <a:cubicBezTo>
                                      <a:pt x="1260" y="44"/>
                                      <a:pt x="1312" y="63"/>
                                      <a:pt x="1388" y="104"/>
                                    </a:cubicBezTo>
                                    <a:cubicBezTo>
                                      <a:pt x="1464" y="145"/>
                                      <a:pt x="1546" y="204"/>
                                      <a:pt x="1605" y="276"/>
                                    </a:cubicBezTo>
                                    <a:cubicBezTo>
                                      <a:pt x="1664" y="348"/>
                                      <a:pt x="1712" y="484"/>
                                      <a:pt x="1740" y="5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39" path="m0,224c46,207,159,146,278,111c397,76,568,28,713,14c858,0,1036,14,1148,29c1260,44,1312,63,1388,104c1464,145,1546,204,1605,276c1664,348,1712,484,1740,539e" stroked="t" o:allowincell="t" style="position:absolute;margin-left:86.35pt;margin-top:117.5pt;width:86.95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0540</wp:posOffset>
                      </wp:positionV>
                      <wp:extent cx="3282315" cy="139890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48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9" h="2203">
                                    <a:moveTo>
                                      <a:pt x="4020" y="0"/>
                                    </a:moveTo>
                                    <a:cubicBezTo>
                                      <a:pt x="4069" y="38"/>
                                      <a:pt x="4200" y="106"/>
                                      <a:pt x="4320" y="225"/>
                                    </a:cubicBezTo>
                                    <a:cubicBezTo>
                                      <a:pt x="4440" y="344"/>
                                      <a:pt x="4608" y="511"/>
                                      <a:pt x="4740" y="712"/>
                                    </a:cubicBezTo>
                                    <a:cubicBezTo>
                                      <a:pt x="4872" y="913"/>
                                      <a:pt x="5061" y="1222"/>
                                      <a:pt x="5115" y="1432"/>
                                    </a:cubicBezTo>
                                    <a:cubicBezTo>
                                      <a:pt x="5169" y="1642"/>
                                      <a:pt x="5133" y="1847"/>
                                      <a:pt x="5062" y="1972"/>
                                    </a:cubicBezTo>
                                    <a:cubicBezTo>
                                      <a:pt x="4991" y="2097"/>
                                      <a:pt x="4819" y="2161"/>
                                      <a:pt x="4687" y="2182"/>
                                    </a:cubicBezTo>
                                    <a:cubicBezTo>
                                      <a:pt x="4555" y="2203"/>
                                      <a:pt x="4397" y="2176"/>
                                      <a:pt x="4267" y="2100"/>
                                    </a:cubicBezTo>
                                    <a:cubicBezTo>
                                      <a:pt x="4137" y="2024"/>
                                      <a:pt x="4042" y="1912"/>
                                      <a:pt x="3907" y="1725"/>
                                    </a:cubicBezTo>
                                    <a:cubicBezTo>
                                      <a:pt x="3772" y="1538"/>
                                      <a:pt x="3640" y="1161"/>
                                      <a:pt x="3457" y="975"/>
                                    </a:cubicBezTo>
                                    <a:cubicBezTo>
                                      <a:pt x="3274" y="789"/>
                                      <a:pt x="3044" y="672"/>
                                      <a:pt x="2812" y="607"/>
                                    </a:cubicBezTo>
                                    <a:cubicBezTo>
                                      <a:pt x="2580" y="542"/>
                                      <a:pt x="2300" y="546"/>
                                      <a:pt x="2062" y="585"/>
                                    </a:cubicBezTo>
                                    <a:cubicBezTo>
                                      <a:pt x="1824" y="624"/>
                                      <a:pt x="1627" y="730"/>
                                      <a:pt x="1380" y="840"/>
                                    </a:cubicBezTo>
                                    <a:cubicBezTo>
                                      <a:pt x="1133" y="950"/>
                                      <a:pt x="807" y="1154"/>
                                      <a:pt x="577" y="1245"/>
                                    </a:cubicBezTo>
                                    <a:cubicBezTo>
                                      <a:pt x="347" y="1336"/>
                                      <a:pt x="120" y="1358"/>
                                      <a:pt x="0" y="13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9,2203" path="m4020,0c4069,38,4200,106,4320,225c4440,344,4608,511,4740,712c4872,913,5061,1222,5115,1432c5169,1642,5133,1847,5062,1972c4991,2097,4819,2161,4687,2182c4555,2203,4397,2176,4267,2100c4137,2024,4042,1912,3907,1725c3772,1538,3640,1161,3457,975c3274,789,3044,672,2812,607c2580,542,2300,546,2062,585c1824,624,1627,730,1380,840c1133,950,807,1154,577,1245c347,1336,120,1358,0,1387e" stroked="t" o:allowincell="t" style="position:absolute;margin-left:16.25pt;margin-top:40.2pt;width:258.4pt;height:11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915035</wp:posOffset>
                      </wp:positionV>
                      <wp:extent cx="349250" cy="329565"/>
                      <wp:effectExtent l="5080" t="571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519">
                                    <a:moveTo>
                                      <a:pt x="240" y="0"/>
                                    </a:moveTo>
                                    <a:cubicBezTo>
                                      <a:pt x="273" y="17"/>
                                      <a:pt x="378" y="55"/>
                                      <a:pt x="428" y="105"/>
                                    </a:cubicBezTo>
                                    <a:cubicBezTo>
                                      <a:pt x="478" y="155"/>
                                      <a:pt x="530" y="239"/>
                                      <a:pt x="540" y="300"/>
                                    </a:cubicBezTo>
                                    <a:cubicBezTo>
                                      <a:pt x="550" y="361"/>
                                      <a:pt x="532" y="440"/>
                                      <a:pt x="488" y="473"/>
                                    </a:cubicBezTo>
                                    <a:cubicBezTo>
                                      <a:pt x="444" y="506"/>
                                      <a:pt x="347" y="519"/>
                                      <a:pt x="278" y="495"/>
                                    </a:cubicBezTo>
                                    <a:cubicBezTo>
                                      <a:pt x="209" y="471"/>
                                      <a:pt x="121" y="391"/>
                                      <a:pt x="75" y="330"/>
                                    </a:cubicBezTo>
                                    <a:cubicBezTo>
                                      <a:pt x="29" y="269"/>
                                      <a:pt x="16" y="170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519" path="m240,0c273,17,378,55,428,105c478,155,530,239,540,300c550,361,532,440,488,473c444,506,347,519,278,495c209,471,121,391,75,330c29,269,16,170,0,128e" stroked="t" o:allowincell="t" style="position:absolute;margin-left:211.6pt;margin-top:72.05pt;width:27.45pt;height:2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3312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5.6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ещё сказывалось влияние южной части циклона с центром над Ботническим заливом, и на территорию области поступала влажная и неустойчивая, но относительно прохладная воздушная масса с Балтики. Среднесуточная  температура воздуха понизилась до значений +1+2ºС, но ещё оставалась выше  климатической нормы для этой поры декабря 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Сегодня  ночью распространилось  поле повышенного атмосферного давления, сформированного в прохладном воздухе, и при ясном небе  отмечался слабый мороз до  -2-4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ие осадки в основном в виде снега прошли вчера днём в большинстве районов с количеством  менее 1 мм. Однако снежный покров не сформировался, лишь по крайнему юго-западу  сохранялся ранее образовавшийс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устойчивый подъём уровня воды с суточной интенсивностью 1-20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4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3261810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циклоном, поднимающимся с Украины на Брянскую область, днем –  полем понижен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нег, мокрый снег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ым и центральным районам снег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22.12</w:t>
            </w:r>
            <w:r>
              <w:rPr>
                <w:sz w:val="28"/>
                <w:szCs w:val="28"/>
              </w:rPr>
              <w:t xml:space="preserve"> днем и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ночью по востоку возможен небольшой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верный, днем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с переходом на юго-запад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8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8:00Z</dcterms:created>
  <dc:creator>ООПГМИ</dc:creator>
  <dc:description/>
  <cp:keywords/>
  <dc:language>en-US</dc:language>
  <cp:lastModifiedBy>Admin</cp:lastModifiedBy>
  <cp:lastPrinted>2011-12-20T12:26:00Z</cp:lastPrinted>
  <dcterms:modified xsi:type="dcterms:W3CDTF">2011-12-20T12:28:00Z</dcterms:modified>
  <cp:revision>2</cp:revision>
  <dc:subject/>
  <dc:title> </dc:title>
</cp:coreProperties>
</file>